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риши мою беду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Св. Тихон Задонский говорит нам, что молитва бывает пяти видов: ледяная, холодная, теплая горячая и огненная. Серьёзный вопрос: как от ледяной молитвы перейти к холодной, а в идеале - достичь какой-нибудь теплоты?.. Позвольте рассказать один случай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в. Тихон Задонский говорит нам, что молитва бывает пяти видов: ледяная, холодная, теплая горячая и огненная. Серьёзный вопрос: как от ледяной молитвы перейти к холодной, а в идеале - достичь какой-нибудь теплоты?.. Позвольте рассказать один случа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конце минувшего лета, когда прохладным утром приятно отправляться в дальний путь из душной и запыленной Москвы, мы отправились в Оптину пусты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 дороге, не доезжая до Оптиной несколько километров, в селе Нижне-Казачьем завернули к нашему другу - директору частного детского дома Андрею Завражно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ша попутчица - добрая душа - накупила, невзирая на мои робкие протесты, в деревенском магазинчике коробки печенья, конфет и других сладостей для брошеных деток, и вот мы по разбитой дороге подъезжаем к кирпичному домику барачного тип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гожий денёк - все детишки гуляют во дворике. Нам навстречу вышел «детский папа» Андрей Викторович. После приветствий и поцелуев, формальных разговоров о дороге, мы начали выгружать подарки: сладости, игрушки и одежду. Ко мне подбежала и вцепилась в коробку девочка лет пяти и запищала тоненьким голоском: «Дай, дай!» Я же строгим голосом объявил ей: «Сладкое получишь только после обеда». Девочка не унималась - дай, да дай. Андрей, проходя мимо, сказал, что она, мол, хочет помочь - дай ей донести коробку до дома. Первая зарубка легла мне на сердце. Когда все собрались в большой комнате, Андрей скомандовал: «Помолимся». Дети и взрослые дружно встали, и, обратясь лицом к красному углу, где стоят иконы, слаженно запели молитву. Мне в этом показалась какая-то театральная нарочитость, но только в самом начале, - детские ангельские голоса и мой внутренний голос вскоре хором слились воедино, и молитва, что называется, пошла. Когда дети начали петь «Царице моя Преблагая, надежда моя Богородице...», Господь даровал мне слез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«Зриши мою беду, - пели дети, - зриши мою скорб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Эти слова из ребячьих уст звучали укором моей совести: «Ты-то уедешь сейчас домой к семье и забудешь о нас, но мы не станем обижаться на тебя, мы будем просто молиться Пресвятой Богородиц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от и вторая зарубка осталась на сердц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«Яко не имам иныя помощи разве Тебе... токмо Тебе, о Богомати». Мы, взрослые, встаём на молитву друг за другом, поэтому никто не видит моих горьких слез, которые я не успеваю утирать. И больно, и жгучий стыд раздирает сердце за маленьких христиан, которых мы, так называемые православные, не вкушающие мясо по средам и пятницам, и уже «близкие ко спасению», бросаем на произвол судьб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от молитвы закончились. Пришло время ближе познакомиться с детьми. Их двадцать шесть человек. У всех судьба сложилась трагич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«Это два брата, - Андрей бережно поднимает их на руки, - возрастом три и пять лет. Когда они попали сюда, есть не умели, только могли пить воду из кружки. Мать запрёт детей в доме - и пошла по деревне, пока запой не кончится, до детей ей дела нет. Вот об этого мальчугана окурки тушили - следы остались на теле». У каждого ребенка - своя история, которую иначе чем бедой не назовёш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ражает внутренняя сосредоточенность детей и душевная глубина их глаз. Страшно даже подумать, что им довелось пережить, насколько они разуверились во взрослых людях и нашем греховном мире. Поэтому, наверное, так крепка их вера в Бога и надежда на заступничество Пресвятой Владычицы, так искренна их моли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дин белобрысый мордастик мне особо, душевно приглянулся. Вот бы мне такого сыночка! Я всё время держал его на руках. Наконец, пришло время уезжать. До свид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«Меня зовут Кирилл. А тебя?». - Я назвал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«А ты хороший?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Я хотел ему что-то сказать, и не смог - спазмы сдавили мне горло. Как ныряльщик из-под воды, чувствуя, что воздуха больше нет, я лишь махнул рукой и выбежал во двор, где долго не мог отдышаться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</w:rPr>
      </w:pPr>
      <w:r>
        <w:rPr>
          <w:rFonts w:cs="Times New Roman"/>
          <w:b/>
          <w:bCs w:val="false"/>
          <w:color w:val="000000"/>
          <w:sz w:val="28"/>
        </w:rPr>
        <w:t>Мирослав Анатольевич ГРИ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7:45:00Z</dcterms:created>
  <dc:creator>721</dc:creator>
  <dc:description/>
  <dc:language>en-US</dc:language>
  <cp:lastModifiedBy>721</cp:lastModifiedBy>
  <dcterms:modified xsi:type="dcterms:W3CDTF">2003-06-28T07:48:00Z</dcterms:modified>
  <cp:revision>1</cp:revision>
  <dc:subject/>
  <dc:title>Зриши мою беду</dc:title>
</cp:coreProperties>
</file>