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Министру на заметку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>
          <w:szCs w:val="24"/>
        </w:rPr>
      </w:pPr>
      <w:r>
        <w:rPr/>
        <w:t>А как же декларируемое двуязычие, официальный статус русского языка и намерение открыть Фонд по его распространению и поддержке? А никак... Всё это лишь прикрытие многолетней политики по ограничению использования русского языка, и как следствие - косвенное стимулирование миграции и многих других негативных процессов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 второй половине марта на заседании Консультативного Совета субъектов Российской Федерации по международным и внешнеэкономическим связям при МИД России, посвящённому проблемам поддержки соотечественников в странах СНГ и Прибалтики, министр иностранных дел РФ И. Иванов отметил, что «самого серьёзного рассмотрения» требует предложение президента Казахстана Н. Назарбаева о создании в рамках СНГ Фонда распространения и поддержки русского языка в странах Содружества. Естественно, кто является инициатором таких благих предложений, тот и должен быть примером для подражания. Казалось бы, так оно и есть, ведь в Конституции Казахстана сказано, что русский язык является официальным и используется наравне с государственным казахским. В этом не устают заверять российскую общественность высшие лица государственной власти суверенной республики. Но в тоже время, они почему-то не вспоминают о Государственной программе функционирования и развития языков на 2001 - 2010 гг., ими же и утверждённой. В программе предписывается полный переход всего делопроизводства республики только на один государственный язык - казахский. И должно быть, в качестве дружественного ответа на комплимент со стороны российского министра, его коллеги из правительства Казахстана 9 апреля текущего года утвердили своим Постановлением № 344 план мероприятий на 2003 - 2004 гг. по реализации вышеназванной программы. Составной частью данного плана является определение в третьем квартале этого года перечня профессий, которые будет запрещено занимать людям, не владеющим государственным казахским язык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как же декларируемое двуязычие, официальный статус русского языка и намерение открыть Фонд по его распространению и поддержке? А никак... Всё это лишь прикрытие многолетней политики по ограничению использования русского языка, и как следствие - косвенное стимулирование миграции и многих других негативных процесс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вот открыть Фонд по распространению и поддержке русского языка - желание действительно искреннее и очень горячее. Почему? А потому, что появится новая бюрократическая структура, которая станет кормушкой для ещё одной партии чиновников, да и то, в подавляющем большинстве, титульной национа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</w:rPr>
        <w:t>Фёдор Викторович МИРОГЛОВ,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руководитель Информационно-исследовательского центра «Русский Обозреватель»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25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8:54:00Z</dcterms:created>
  <dc:creator>721</dc:creator>
  <dc:description/>
  <dc:language>en-US</dc:language>
  <cp:lastModifiedBy>721</cp:lastModifiedBy>
  <dcterms:modified xsi:type="dcterms:W3CDTF">2003-06-28T08:56:00Z</dcterms:modified>
  <cp:revision>1</cp:revision>
  <dc:subject/>
  <dc:title>Министру на заметку</dc:title>
</cp:coreProperties>
</file>